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</w:t>
      </w:r>
      <w:r>
        <w:rPr>
          <w:rFonts w:cs="Times New Roman" w:ascii="Times New Roman" w:hAnsi="Times New Roman"/>
          <w:sz w:val="24"/>
          <w:szCs w:val="24"/>
        </w:rPr>
        <w:t xml:space="preserve">», утвержденным постановлением  администрации Екатериновского муниципального района Саратовской области от  27.07.2015 года № 403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 январ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20 декабря 2017 года № 804 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2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7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7 январ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22» декабря  2017г.  по «17» января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 янва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2 январ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1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Лот №1 земельный участок, площад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593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000 кв.м, расположенный по адресу: Саратовская область, Екатериновский район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Кипецко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муниципальное образование, примерно на расстоянии 0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м по направлению на юго-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запа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о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с. Кипцы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 кадастровый номер: 64:12: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010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2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. Срок аренды 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лет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2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1 74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Сорок одна тысяча семьсот сорок пят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йк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25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одна тысяча двести пятьдесят дв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) рубл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36 копеек. Размер задатка составляет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1 74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Сорок одна тысяча семьсот сорок пят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йк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100 % от начальной цены)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3. Лот №2 земельный участок, площад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50 00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в.м, расположенный по адресу: Саратовская область, Екатериновский район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Кипецкое муниципальное образование, примерно на расстоянии 0,5 км по направлению на юго-запад от с.Кипцы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 кадастровый номер: 64:12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30102:13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. Срок аренды 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лет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1 67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тридцать одна тысяча шестьсот семьдесят восем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6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ек.  Шаг аукциона устанавливается в  пределах 3 % от начальной цены и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95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девятьсот пятьдесят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6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ек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. Размер задатка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31 67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тридцать одна тысяча шестьсот семьдесят восем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) рубле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6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копеек (100 % от начальной цены)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17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ATTO</cp:lastModifiedBy>
  <cp:lastPrinted>2016-03-29T14:11:00Z</cp:lastPrinted>
  <dcterms:modified xsi:type="dcterms:W3CDTF">2017-12-20T12:35:00Z</dcterms:modified>
  <cp:revision>193</cp:revision>
  <dc:subject/>
  <dc:title/>
</cp:coreProperties>
</file>